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ringtim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pring cleaning is very important in Spring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eople play spring games all the tim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</w:t>
        <w:tab/>
        <w:t>abbits come out to play on a spring da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see the blossoms bloo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</w:t>
        <w:tab/>
        <w:t>o kids are unhapp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G</w:t>
        <w:tab/>
        <w:t xml:space="preserve">ood people plant nice plants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</w:t>
        <w:tab/>
        <w:t>he calves and lambs are bor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know that there are not so many storm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</w:t>
        <w:tab/>
        <w:t>e and my friends play lots of gam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E</w:t>
        <w:tab/>
        <w:t>very day is a beautiful day in spring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By Michae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55:00Z</dcterms:created>
  <dc:creator/>
  <dc:description/>
  <dc:language>en-US</dc:language>
  <cp:lastModifiedBy>Apple Education</cp:lastModifiedBy>
  <dcterms:modified xsi:type="dcterms:W3CDTF">2007-09-20T22:37:00Z</dcterms:modified>
  <cp:revision>5</cp:revision>
  <dc:subject/>
  <dc:title>Spring time</dc:title>
</cp:coreProperties>
</file>